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47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300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794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688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