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23525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09708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67457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22264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42790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16966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61753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7872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94135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84615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9166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98040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29545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22654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5462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5692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09037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73187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91429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8045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02963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68198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9425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64556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28574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06555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76423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14317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03745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8936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9762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80182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69933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29178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73442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44000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21927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17808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2716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