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58651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94595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36158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14641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92167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28383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97409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95784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20543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67166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57234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91299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16816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94630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38605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80403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60432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32948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54718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73475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54366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068072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05891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66753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43054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14487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70673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59823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35638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52471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33511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40703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1655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88965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45231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12679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64498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34862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21484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