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24326956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34502689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