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547888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633335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