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11193994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608941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48810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