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52088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661664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