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34994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9890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197285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54234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