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77954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9725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1535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