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40113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79082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27559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700129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