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850722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236325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460339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29900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