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13769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1376923"/>
      <w:bookmarkStart w:id="1" w:name="__Fieldmark__0_32713769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