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306529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401353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7572758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5713045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