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4538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60138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78109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529821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