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14482649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06954131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02372225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58141167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