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1990264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79219917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