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255751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40326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78574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453067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518918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59794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5817048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576664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489562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887828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56605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