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795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1187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49456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45584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