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809759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267158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394818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053401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