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53936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124998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5424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482338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