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846372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599140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798066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