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4437300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987890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