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94333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9691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92516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64280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