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1390049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8671926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8634695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7772424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90851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8368566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2389022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1970990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9737282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95193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1533213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8905169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3379483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53925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3144024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2334915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6358524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1932103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4852797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0703768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9164203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190134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9526712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4564354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3757919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2519311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3160222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9841710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6857699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9671441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928103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1559411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5140023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1085852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1883035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9412966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0880636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7686604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8161063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