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24684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2371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4027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03803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02408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26457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78100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61898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56423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38617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16692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3032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65096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77342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22807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73964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15588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79529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47447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48861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48470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01814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06258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86791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01104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06580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28838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52210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2917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56677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64646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36631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20271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68178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84528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76524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35907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13152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75810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