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10276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13599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42887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42018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