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36699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0837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89561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76993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