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65209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8714975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813416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03010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