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0315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834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68272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45626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