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71233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30045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