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94948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68565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3953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67747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