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66430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62186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42794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71409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