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72356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08841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02170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65525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