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0078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752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99598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