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174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46528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40374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0631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