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93067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27809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56114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94651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