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43758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185323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50989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09633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