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274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81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17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727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934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11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399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491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08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69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69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48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656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