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694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036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62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08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27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302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35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037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76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01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7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0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757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91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43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32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30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