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96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542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665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83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35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2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15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0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11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89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37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3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87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