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7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726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06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0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83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7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51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26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71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5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98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0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485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35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6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