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8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43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7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082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98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965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24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3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99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6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08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51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1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2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