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71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035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824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247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169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645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986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815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580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70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57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1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499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221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407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654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873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