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764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70141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1924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8672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9404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4440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0612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1658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8747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6004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5478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802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4436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8154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5150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