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8694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282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9771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706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2160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6232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4579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9161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8360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3606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750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197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7562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4205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979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2869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3042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