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397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46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718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990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780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511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88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265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357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503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940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98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280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75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85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000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148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