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017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9056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8014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7461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5425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0969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2985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222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1721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2088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4686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8107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7279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5335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4819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