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722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894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67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140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159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487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553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488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138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99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173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223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843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