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353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1766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8209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311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153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2643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4874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3526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1383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8051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485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052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2615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