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49511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03061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21678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322636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12476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49634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732633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37540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