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45512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61385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914149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00484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