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02290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54928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32687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4545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26585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131876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53920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96682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