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03073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78274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06126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42591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