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3594095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0333350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