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52306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646578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70738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1384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