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50013616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43969427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95661355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7195796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