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64363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40963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75157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58283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