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8196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41026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321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9715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