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43792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814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9178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6218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