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21828009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8626108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43924655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4140734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94969591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1755418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58963311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