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853308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362289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3833520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190509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