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2907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34625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81431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55081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