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879253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694977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