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80536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28870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045813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62500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09681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76645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67117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