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356576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3454542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397338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568594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