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4466560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6169271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