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816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1372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112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