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7090734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262206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0045956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1402706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2344240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4318369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5936038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