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544246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341859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52455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783373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0684747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20023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63575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