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550360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47602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04562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393183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