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55264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07251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31592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30145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