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629425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687729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