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5179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57474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15864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09006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