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6913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2247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6740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8634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