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2356105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5585867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