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9820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5963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39448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