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6847917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8355218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