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21667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96272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27029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64612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