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17096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776909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6989545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9448322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