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50396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894751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1341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133018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